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ora programmaparatūras atjaunināšanas rīks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Lietotāja rokasgrāmata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lv-LV" w:bidi="ar-SA"/>
                              </w:rPr>
                              <w:t>Latvieš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lv-LV" w:bidi="ar-SA"/>
                        </w:rPr>
                        <w:t>Latvieš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rogrammaparatūras atjaunināšanas prasības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Monitora strāvas avotam ir jābūt savienotam, kamēr notiek programmaparatūras atjaunināšanas process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Type-B USB (vai Type-C) spraudnis ir jāpievieno monitoram, bet Type-A USB spraudnis USB kabeļa otrā pusē ir jāpievieno datoram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aziņojums: Neatvienojiet USB kabeli vai neizslēdziet strāvu, kamēr notiek atjaunināšanas process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3845</wp:posOffset>
                </wp:positionH>
                <wp:positionV relativeFrom="paragraph">
                  <wp:posOffset>1473200</wp:posOffset>
                </wp:positionV>
                <wp:extent cx="101282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6.4pt;mso-wrap-distance-left:9.05pt;mso-wrap-distance-right:9.05pt;mso-wrap-distance-top:0pt;mso-wrap-distance-bottom:0pt;margin-top:116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38493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āvas v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āvas v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1717040</wp:posOffset>
                </wp:positionV>
                <wp:extent cx="101536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āvas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2.8pt;mso-wrap-distance-left:9.05pt;mso-wrap-distance-right:9.05pt;mso-wrap-distance-top:0pt;mso-wrap-distance-bottom:0pt;margin-top:135.2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āvas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1. attēls Type-B spraudņa savienojuma shēm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3845</wp:posOffset>
                </wp:positionH>
                <wp:positionV relativeFrom="paragraph">
                  <wp:posOffset>1431925</wp:posOffset>
                </wp:positionV>
                <wp:extent cx="1002030" cy="438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4.55pt;mso-wrap-distance-left:9.05pt;mso-wrap-distance-right:9.05pt;mso-wrap-distance-top:0pt;mso-wrap-distance-bottom:0pt;margin-top:112.7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432560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āvas v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āvas v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6475</wp:posOffset>
                </wp:positionH>
                <wp:positionV relativeFrom="paragraph">
                  <wp:posOffset>1706880</wp:posOffset>
                </wp:positionV>
                <wp:extent cx="101790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āvas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2.8pt;mso-wrap-distance-left:9.05pt;mso-wrap-distance-right:9.05pt;mso-wrap-distance-top:0pt;mso-wrap-distance-bottom:0pt;margin-top:134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āvas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2. attēls Type-C spraudņa savienojuma shēma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Pārliecinieties, vai monitora OSD USB porta iestatījums ir identisks pievienotā USB kabeļa tipam.</w:t>
        <w:br/>
      </w:r>
      <w:r>
        <w:rPr>
          <w:rFonts w:cs="Arial" w:ascii="Arial" w:hAnsi="Arial"/>
          <w:sz w:val="20"/>
          <w:szCs w:val="20"/>
          <w:lang w:bidi="en-US"/>
        </w:rPr>
        <w:t>(Atlasiet OSD→System→USB Port Select→B-Type vai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Atjauninājuma izpildes laiks: aptuveni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ūtes (Izpildes laiks ir atkarīgs no jūsu ierīces)</w:t>
      </w:r>
      <w:r>
        <w:br w:type="page"/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  <w:lang w:eastAsia="zh-TW"/>
        </w:rPr>
      </w:pPr>
      <w:r>
        <w:rPr>
          <w:rFonts w:eastAsia="Calibri" w:cs="Arial" w:ascii="Arial" w:hAnsi="Arial"/>
          <w:b/>
          <w:sz w:val="32"/>
          <w:szCs w:val="32"/>
          <w:lang w:eastAsia="zh-TW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grammaparatūras atjaunināšana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erīces statusa inicializēšan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Atlasiet </w:t>
      </w:r>
      <w:r>
        <w:rPr>
          <w:rFonts w:cs="Arial" w:ascii="Arial" w:hAnsi="Arial"/>
          <w:bCs/>
          <w:sz w:val="20"/>
          <w:szCs w:val="26"/>
        </w:rPr>
        <w:t>pogu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var parādīties faila pārlūkošanas log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ārejiet pa ceļu, kur atrodas bin fails, un noklikšķiniet uz </w:t>
      </w:r>
      <w:r>
        <w:rPr>
          <w:rFonts w:cs="Arial" w:ascii="Arial" w:hAnsi="Arial"/>
          <w:bCs/>
          <w:sz w:val="20"/>
          <w:szCs w:val="26"/>
        </w:rPr>
        <w:t>pogas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Noklikšķiniet uz pogas Updated un var parādīties Atjaunināšanas paziņojuma log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Atlasiet Continue, lai sekotu nākamajam solim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aziņojums: Neatvienojiet USB kabeli vai neizslēdziet strāvu, kamēr notiek atjaunināšanas process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tilītprogramma sāks sagatavot un atjaunināt programmaparatūru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Kad parādās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lūdzu, atvienojiet strāvas vadu no monitora un ievietojiet to atpakaļ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tjaunināšana pabeigt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blēmu novēršana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Ja rodas problēma atjaunināšanas laikā, lūdzu, skatiet zemāk, lai uzzinātu traucējummeklēšanas padomu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Kļūd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isinājums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a atļaujas kļū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glabāt programmaparatūras projektu citā atrašanās vietā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alaidiet utilītprogrammu ar administratora priekšrocībām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 noteikts monitor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ārbaudiet sava USB un strāvas kabeļa savienojumu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jaunināšanas kļū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Mēģiniet sekot šiem soļiem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izveriet programmaparatūras atjaunināšanas utilītprogramm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zslēdziet monitor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tkārtoti ievietojiet strāvas vad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eslēdziet monitor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ēlreiz pamēģiniet atjaunināšanas utilītprogrammu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arbojas atjaunināšanas progresa jos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ievienojiet kabeli citam datora Type-A USB portam un restartējiet atjaunināšanas programmaparatūru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startējiet datoru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lv-LV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lv-LV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lv-LV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lv-LV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lv-LV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lv-LV"/>
    </w:rPr>
  </w:style>
  <w:style w:type="character" w:styleId="Style11">
    <w:name w:val="頁首 字元"/>
    <w:qFormat/>
    <w:rPr>
      <w:sz w:val="20"/>
      <w:szCs w:val="20"/>
      <w:lang w:val="lv-LV"/>
    </w:rPr>
  </w:style>
  <w:style w:type="character" w:styleId="Style12">
    <w:name w:val="頁尾 字元"/>
    <w:qFormat/>
    <w:rPr>
      <w:sz w:val="20"/>
      <w:szCs w:val="20"/>
      <w:lang w:val="lv-LV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lv-LV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lv-LV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lv-LV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lv-LV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lv-LV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